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Level A </w:t>
      </w:r>
    </w:p>
    <w:p>
      <w:pPr>
        <w:pStyle w:val="Normal"/>
        <w:rPr/>
      </w:pPr>
      <w:r>
        <w:rPr/>
        <w:t>Directions for Teacher Administration of Kindergarten Special Ed. Math Probe</w:t>
      </w:r>
    </w:p>
    <w:p>
      <w:pPr>
        <w:pStyle w:val="Normal"/>
        <w:rPr/>
      </w:pPr>
      <w:r>
        <w:rPr/>
        <w:t>Sept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ount the apples.  Circle the correct number of app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ircle which has more, balls or k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rite the number under the dia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rite 14 of the letter X on the two ten-fr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Count the snowmen and write the numb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vel A </w:t>
      </w:r>
    </w:p>
    <w:p>
      <w:pPr>
        <w:pStyle w:val="Normal"/>
        <w:rPr/>
      </w:pPr>
      <w:r>
        <w:rPr/>
        <w:t>Directions for Teacher Administration of Kindergarten Special Ed. Math Probe</w:t>
      </w:r>
    </w:p>
    <w:p>
      <w:pPr>
        <w:pStyle w:val="Normal"/>
        <w:rPr/>
      </w:pPr>
      <w:r>
        <w:rPr/>
        <w:t>Octo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Count the pencils and write down the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ircle which has more, the kites or the footb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rite the number that the arrow is pointing 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raw 11 circles in the ten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re there more than 20 pumpkins or less than 20 pumpkins?  Circle more or less than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vel A </w:t>
      </w:r>
    </w:p>
    <w:p>
      <w:pPr>
        <w:pStyle w:val="Normal"/>
        <w:rPr/>
      </w:pPr>
      <w:r>
        <w:rPr/>
        <w:t>Directions for Teacher Administration of Kindergarten Special Ed. Math Probe</w:t>
      </w:r>
    </w:p>
    <w:p>
      <w:pPr>
        <w:pStyle w:val="Normal"/>
        <w:rPr/>
      </w:pPr>
      <w:r>
        <w:rPr/>
        <w:t>Nov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ircle which has more, turkey or pilg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rite how much three pennies are w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ircle the numb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Are there more than 10 soccer balls or less than 10 soccer balls?  Circle more or less than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Count the pieces of pie and write the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vel A </w:t>
      </w:r>
    </w:p>
    <w:p>
      <w:pPr>
        <w:pStyle w:val="Normal"/>
        <w:rPr/>
      </w:pPr>
      <w:r>
        <w:rPr/>
        <w:t>Directions for Teacher Administration of Kindergarten Special Ed. Math Probe</w:t>
      </w:r>
    </w:p>
    <w:p>
      <w:pPr>
        <w:pStyle w:val="Normal"/>
        <w:rPr/>
      </w:pPr>
      <w:r>
        <w:rPr/>
        <w:t>Dec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Count the lollipops and write the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re there more than 5 Christmas trees or less than 5 Christmas trees?  Circle more than 5 or less than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ut an X on the numbe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Count the wreaths in the ten-frames. Write how many wreaths are there in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ircle groups of two candles.  How many groups did you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vel A </w:t>
      </w:r>
    </w:p>
    <w:p>
      <w:pPr>
        <w:pStyle w:val="Normal"/>
        <w:rPr/>
      </w:pPr>
      <w:r>
        <w:rPr/>
        <w:t>Directions for Teacher Administration of Kindergarten Special Ed. Math Probe</w:t>
      </w:r>
    </w:p>
    <w:p>
      <w:pPr>
        <w:pStyle w:val="Normal"/>
        <w:rPr/>
      </w:pPr>
      <w:r>
        <w:rPr/>
        <w:t>Jan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ook at the pattern.  Finish the pattern by putting a circle around the correct picture, the snowflakes or lollip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Estimate the ice skates.  Are there more than 20 or less than 20, circle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Count the penguins and write the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Count the penguins in the ten-frames, write the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Circle groups of two gingerbread men.  Write down the number of groups you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vel A </w:t>
      </w:r>
    </w:p>
    <w:p>
      <w:pPr>
        <w:pStyle w:val="Normal"/>
        <w:rPr/>
      </w:pPr>
      <w:r>
        <w:rPr/>
        <w:t>Directions for Teacher Administration of Kindergarten Special Ed. Math Probe</w:t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ich has more, hearts or lollipops?  Circle the picture of the one that has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ount the flowers and write the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ircle groups of 3 cupids.  How many groups could you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rite 15 of the letter O on the two ten-fr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Count the kids and write the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vel A </w:t>
      </w:r>
    </w:p>
    <w:p>
      <w:pPr>
        <w:pStyle w:val="Normal"/>
        <w:rPr/>
      </w:pPr>
      <w:r>
        <w:rPr/>
        <w:t>Directions for Teacher Administration of Kindergarten Special Ed. Math Probe</w:t>
      </w:r>
    </w:p>
    <w:p>
      <w:pPr>
        <w:pStyle w:val="Normal"/>
        <w:rPr/>
      </w:pPr>
      <w:r>
        <w:rPr/>
        <w:t>M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rite down how much the money is 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Estimate whether there are more than 20 or less than 20 shamrocks. Circle the correct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ount the hats and write the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unt the number pots of gold.  Write th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Are there more pennies or nickels.  Circle the line with the m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vel A </w:t>
      </w:r>
    </w:p>
    <w:p>
      <w:pPr>
        <w:pStyle w:val="Normal"/>
        <w:rPr/>
      </w:pPr>
      <w:r>
        <w:rPr/>
        <w:t>Directions for Teacher Administration of Kindergarten Special Ed. Math Probe</w:t>
      </w:r>
    </w:p>
    <w:p>
      <w:pPr>
        <w:pStyle w:val="Normal"/>
        <w:rPr/>
      </w:pPr>
      <w:r>
        <w:rPr/>
        <w:t>Ap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unt the money.  Write down the amount it’s 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Finish the pattern.  Circle the correct picture, the two flowers or the picture of the one flower in a vase on the second l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ount the flowers in the bouquet.  Write th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many more flowers do you need to have 20?  Write the number on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ircle two flowers in a group.  Write the number of groups you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vel A </w:t>
      </w:r>
    </w:p>
    <w:p>
      <w:pPr>
        <w:pStyle w:val="Normal"/>
        <w:rPr/>
      </w:pPr>
      <w:r>
        <w:rPr/>
        <w:t>Directions for Teacher Administration of Kindergarten Special Ed. Math Probe</w:t>
      </w:r>
    </w:p>
    <w:p>
      <w:pPr>
        <w:pStyle w:val="Normal"/>
        <w:rPr/>
      </w:pPr>
      <w:r>
        <w:rPr/>
        <w:t>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 Count the money, write down how much it’s w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ircle the flowers in groups of two.  Write how many groups you circ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Count the flowers and write the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Color in 14 boxes in the ten-fr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ut an X on the number 1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02:00Z</dcterms:created>
  <dc:creator>Jennifer Christensen</dc:creator>
  <dc:description/>
  <cp:keywords/>
  <dc:language>en-US</dc:language>
  <cp:lastModifiedBy>Jennifer Christensen</cp:lastModifiedBy>
  <cp:lastPrinted>2009-08-19T16:06:00Z</cp:lastPrinted>
  <dcterms:modified xsi:type="dcterms:W3CDTF">2009-08-26T14:02:00Z</dcterms:modified>
  <cp:revision>2</cp:revision>
  <dc:subject/>
  <dc:title>Level A </dc:title>
</cp:coreProperties>
</file>